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right"/>
        <w:rPr>
          <w:rFonts w:cs="Arial"/>
        </w:rPr>
      </w:pPr>
      <w:r>
        <w:rPr>
          <w:rFonts w:cs="Arial"/>
        </w:rPr>
        <w:t>Warszawa, dn. 25 lutego 2026r.</w:t>
      </w:r>
    </w:p>
    <w:tbl>
      <w:tblPr>
        <w:tblW w:w="43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6"/>
      </w:tblGrid>
      <w:tr>
        <w:trPr/>
        <w:tc>
          <w:tcPr>
            <w:tcW w:w="4336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4336" w:type="dxa"/>
            <w:tcBorders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napToGrid w:val="false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ŁOSZENIE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Udzielanie świadczeń zdrowotnych w zawodzie technik radiolog - inspektor radiologii na rzecz osób pozbawionych wolności w wymiarze 40 godzin miesięcznie w Areszcie Śledczym w Warszawie-Grochowie” nr 2233.4.2026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/>
      </w:pPr>
      <w:r>
        <w:rPr>
          <w:b/>
          <w:sz w:val="24"/>
          <w:szCs w:val="24"/>
        </w:rPr>
        <w:t>Dyrektor Aresztu Śledczego w Warszawie-Grochowie ogłasza rozpoczęcie procedury mającej na celu wyłonienie Wykonawców poniższego przedmiotu zamówienia             na podanych niżej warunkach.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/>
        </w:rPr>
        <w:t>I. Danie Zamawiającego: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  <w:t>Areszt Śledczy w Warszawie-Grochowie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/>
      </w:pPr>
      <w:r>
        <w:rPr>
          <w:bCs/>
        </w:rPr>
        <w:t>ul. Chłopickiego 71A, 04-275 Warszawa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  <w:t>NIP: 113-08-20-446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  <w:t>REGON: 000321247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  <w:t>Numer telefonu: (22) 512-65-00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  <w:t>adres poczty elektronicznej: as_warszawa_grochow@sw.gov.pl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  <w:t>Adres strony internetowej: www.sw.gov.pl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/>
      </w:pPr>
      <w:r>
        <w:rPr>
          <w:bCs/>
        </w:rPr>
        <w:t>Godziny urzędowania: 7:30-15:30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bCs/>
        </w:rPr>
      </w:pPr>
      <w:r>
        <w:rPr>
          <w:bCs/>
        </w:rPr>
        <w:t xml:space="preserve">Adres strony internetowej prowadzonego postępowania, na której udostępniane będą zmiany       i wyjaśnienia treści ogłoszenia oraz inne dokumenty zamówienia bezpośrednio związane                z postępowaniem o udzielenie zamówienia: </w:t>
      </w:r>
      <w:hyperlink r:id="rId2">
        <w:r>
          <w:rPr>
            <w:rStyle w:val="InternetLink"/>
            <w:bCs/>
          </w:rPr>
          <w:t>https://platformazakupowa.pl/transakcja/1268032</w:t>
        </w:r>
      </w:hyperlink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/>
          <w:b/>
        </w:rPr>
      </w:pPr>
      <w:r>
        <w:rPr>
          <w:b/>
        </w:rPr>
        <w:t>II. Opis przedmiotu zamówienia: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both"/>
        <w:rPr>
          <w:bCs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 xml:space="preserve">Przedmiotem ogłoszenia jest świadczenie usług medycznych na podstawie </w:t>
      </w:r>
      <w:r>
        <w:rPr>
          <w:b/>
          <w:bCs/>
        </w:rPr>
        <w:t>umów kontraktowych na okres 12 miesięcy od dnia podpisania,</w:t>
      </w:r>
      <w:r>
        <w:rPr>
          <w:bCs/>
        </w:rPr>
        <w:t xml:space="preserve"> w poniższych zakresach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6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Nazwa usługi medycznej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Przewidywana ilość na czas trwania umow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>
                <w:bCs/>
              </w:rPr>
            </w:pPr>
            <w:r>
              <w:rPr/>
              <w:t>Technik radiolog - inspektor radiologi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Praca do 40 godzin w miesiącu</w:t>
            </w:r>
          </w:p>
        </w:tc>
      </w:tr>
    </w:tbl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  <w:t>CPV-85121000-3</w:t>
      </w:r>
    </w:p>
    <w:p>
      <w:pPr>
        <w:pStyle w:val="Standard"/>
        <w:tabs>
          <w:tab w:val="clear" w:pos="708"/>
          <w:tab w:val="left" w:pos="568" w:leader="none"/>
          <w:tab w:val="left" w:pos="710" w:leader="none"/>
          <w:tab w:val="left" w:pos="1004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2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zielanie świadczeń zdrowotnych odbywać się będzie w siedzibie Udzielającego zamówienia   i będzie zgodne z zasadami wiedzy lekarskiej i obowiązującymi standardami medycyny.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/>
      </w:pPr>
      <w:r>
        <w:rPr>
          <w:bCs/>
        </w:rPr>
        <w:t xml:space="preserve">3. </w:t>
      </w:r>
      <w:r>
        <w:rPr>
          <w:b/>
        </w:rPr>
        <w:t>Do obowiązków Wykonawcy należy w szczególności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/>
      </w:pPr>
      <w:r>
        <w:rPr>
          <w:bCs/>
        </w:rPr>
        <w:t>1) należyta staranność przy realizacji przedmiotu zamówienia;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  <w:t>2) wydawanie zleceń i zaleceń lekarskich – jeśli dotyczy;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  <w:t>3) prowadzenie dokumentacji medycznej zgodnie z obowiązującymi przepisami;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  <w:t>4) prowadzenie określonej sprawozdawczości statystycznej, zgodnie z obowiązującymi przepisami – jeśli dotyczy;</w:t>
      </w:r>
    </w:p>
    <w:p>
      <w:pPr>
        <w:pStyle w:val="Standard"/>
        <w:tabs>
          <w:tab w:val="clear" w:pos="708"/>
          <w:tab w:val="left" w:pos="568" w:leader="none"/>
          <w:tab w:val="left" w:pos="1004" w:leader="none"/>
        </w:tabs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>Przyjmujący zamówienie zobowiązany jest znać i przestrzegać obowiązujące ustawodawstwo   w zakresie służby zdrowia oraz poznać obowiązujące w zakładzie wewnętrzne instrukcje, regulaminy, zarządzenia i inne.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Przyjmujący zamówienie zobowiązany jest również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dbać o powierzone mienie przy wykonywaniu przedmiotowego zamówieni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ć zasad etyki i deontologii lekarskiej.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Warunkiem przystąpienia do zamówienia jest złożenie przez Wykonawcę oferty zgodnie             z wymogami ustalonymi przez Zamawiającego.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II. Wykaz wymaganych dokumentów: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1. Kserokopie dokumentów potwierdzających posiadane kwalifikacje i uprawnień do udzielania świadczeń zdrowotnych: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) w przypadku osób fizycznych wykonujących zawód w ramach praktyki zawodowej                       w rozumieniu art. 5 ustawy z dnia 15 kwietnia 2011r. o działalności leczniczej (Dz.U. 2025 poz. 450 z późn. zm.): 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kserokopię dyplomu;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kserokopię prawa wykonywania zawodu;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kserokopię dyplomu specjalizacji;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serokopię polisy OC;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aktualny wydruk wpisu do CEIDG lub aktualny odpis z KRS;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2) w przypadku podmiotów leczniczych w rozumieniu art. 4 ustawy z dnia 15 kwietnia 2011r.        o działalności leczniczej (Dz.U. 2025 poz. 450 z późn. zm.):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kserokopię aktualnego odpisu z rejestru przedsiębiorców KRS lub kserokopia wpisu do CEIDG oraz NIP i REGON;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aktualny wyciąg z Rejestru Podmiotów prowadzących Działalność Leczniczą;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kserokopię polisy OC;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kaz personelu, wraz z kserokopiami dokumentów potwierdzających kwalifikację, jakimi Wykonawca będzie posługiwał się przy udzielaniu świadczeń zdrowotnych;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Wymienione wyżej dokumenty powinny być złożone w formie kserokopii potwierdzonych       za zgodność na każdej ze stron przez osobę/y uprawnioną/e do podpisania oferty z dopiskiem „Za zgodność z oryginałem”.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V. Termin, sposób i miejsce złożenia oferty: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Ofertę cenowa należy składać d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02.03.2026r.</w:t>
      </w:r>
      <w:r>
        <w:rPr>
          <w:rFonts w:cs="Calibri" w:ascii="Calibri" w:hAnsi="Calibri"/>
          <w:color w:val="000000"/>
          <w:sz w:val="22"/>
          <w:szCs w:val="22"/>
        </w:rPr>
        <w:t xml:space="preserve"> do godz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 12:00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Oferty złożone po wyznaczonym terminie nie będą rozpatrywane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Oferty można składać na stronie platformazakupowa.pl, link prowadzący do przedmiotowego ogłoszenia: </w:t>
      </w:r>
      <w:hyperlink r:id="rId3">
        <w:r>
          <w:rPr>
            <w:rStyle w:val="InternetLink"/>
            <w:bCs/>
          </w:rPr>
          <w:t>https://platformazakupowa.pl/transakcja/1268032</w:t>
        </w:r>
      </w:hyperlink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Wykonawca może przed upływem terminu składania ofert wycofać, uzupełnić bądź zmienić swoją ofertę.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5. Wykonawca składa ofertę poprzez formularz elektroniczny platformy zakupowej przynależny do przedmiotu zamówieni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raz załącza wypełniony formularz ofertowy – załącznik nr 1</w:t>
      </w:r>
      <w:r>
        <w:rPr>
          <w:rFonts w:cs="Calibri" w:ascii="Calibri" w:hAnsi="Calibri"/>
          <w:color w:val="000000"/>
          <w:sz w:val="22"/>
          <w:szCs w:val="22"/>
        </w:rPr>
        <w:t xml:space="preserve">. Formularz ofertowy dołącza się w formie pliku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patrzonego podpisem</w:t>
      </w:r>
      <w:r>
        <w:rPr>
          <w:rFonts w:cs="Calibri" w:ascii="Calibri" w:hAnsi="Calibri"/>
          <w:color w:val="000000"/>
          <w:sz w:val="22"/>
          <w:szCs w:val="22"/>
        </w:rPr>
        <w:t xml:space="preserve"> osobistym (czytelnym i pieczątką). Dopuszcza się również opatrzenie formularza ofertowego elektronicznym podpisem kwalifikowanym, profilem zaufanym, elektronicznym podpisem osobistym. Pozostałe wymagane dokumentu wymienione w Rozdziale III w tym wzór umowy -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2</w:t>
      </w:r>
      <w:r>
        <w:rPr>
          <w:rFonts w:cs="Calibri" w:ascii="Calibri" w:hAnsi="Calibri"/>
          <w:color w:val="000000"/>
          <w:sz w:val="22"/>
          <w:szCs w:val="22"/>
        </w:rPr>
        <w:t xml:space="preserve"> stanowią kryterium formalne do zaakceptowania bądź spełnienia przez Wykonawcę.</w:t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color w:val="000000"/>
        </w:rPr>
        <w:t xml:space="preserve">6. </w:t>
      </w:r>
      <w:r>
        <w:rPr/>
        <w:t>Ofertę należy sporządzić w języku polskim.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7. Oferenci ponoszą wszelkie koszty związane z przygotowaniem i złożeniem oferty. 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. Termin związania ofertą: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Termin związania ofertą wynosi 30 dni. Bieg terminu związania ofertą rozpoczyna się wraz              z upływem terminu składania ofert. 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. Komunikacja z Zamawiającym dot. przedmiotu zamówienia: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łącznie komunikacja elektroniczna za pośrednictwem platformy zakupowej.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I. Kryteria oceny ofert: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waga 100%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z najniższą ceną otrzyma – 100pkt. Pozostałe oferty będą punktowane zgodnie ze wzorem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Gdzie: 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7" w:hanging="0"/>
        <w:rPr>
          <w:bCs/>
        </w:rPr>
      </w:pPr>
      <w:r>
        <w:rPr>
          <w:b/>
        </w:rPr>
        <w:t xml:space="preserve">                   </w:t>
      </w:r>
      <w:r>
        <w:rPr>
          <w:bCs/>
        </w:rPr>
        <w:t>cena najniższa brutto*</w:t>
        <w:br/>
        <w:t xml:space="preserve">Cena = </w:t>
      </w:r>
      <w:r>
        <w:rPr>
          <w:bCs/>
          <w:strike/>
        </w:rPr>
        <w:t>------------------------------------------</w:t>
      </w:r>
      <w:r>
        <w:rPr>
          <w:bCs/>
        </w:rPr>
        <w:t xml:space="preserve">x 100 pkt </w:t>
        <w:br/>
        <w:t xml:space="preserve">              cena oferty ocenianej brutto</w:t>
      </w:r>
    </w:p>
    <w:p>
      <w:pPr>
        <w:pStyle w:val="Normal"/>
        <w:ind w:left="357" w:hanging="0"/>
        <w:rPr>
          <w:bCs/>
        </w:rPr>
      </w:pPr>
      <w:r>
        <w:rPr>
          <w:bCs/>
        </w:rPr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I. Miejsce i termin otwarcia ofert: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twarcie ofert następuję w dniu składania ofert tj. w dniu 03.02.2026 r., o godzinie 12:05.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VIII. Miejsce i termin ogłoszenia rozstrzygnięcia postępowania: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łoszenie o wyniku postępowania zostanie zamieszczone na stronie internetowej prowadzonego postępowania.</w:t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710" w:leader="none"/>
          <w:tab w:val="left" w:pos="1004" w:leader="none"/>
          <w:tab w:val="left" w:pos="1364" w:leader="none"/>
        </w:tabs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X. Informacje dodatkowe: </w:t>
      </w:r>
    </w:p>
    <w:p>
      <w:pPr>
        <w:pStyle w:val="Normal"/>
        <w:suppressAutoHyphens w:val="false"/>
        <w:spacing w:before="0" w:after="0"/>
        <w:rPr/>
      </w:pPr>
      <w:r>
        <w:rPr/>
        <w:t>1. We wszelkiej korespondencji związanej z niniejszym postępowaniem zamawiający                                 i wykonawcy posługują się numerem sprawy:</w:t>
      </w:r>
      <w:r>
        <w:rPr>
          <w:b/>
        </w:rPr>
        <w:t xml:space="preserve"> 2233.4.2026.</w:t>
      </w:r>
    </w:p>
    <w:p>
      <w:pPr>
        <w:pStyle w:val="Normal"/>
        <w:suppressAutoHyphens w:val="false"/>
        <w:spacing w:before="0" w:after="0"/>
        <w:rPr/>
      </w:pPr>
      <w:r>
        <w:rPr/>
        <w:t>2. Wszelkie koszty związane z przygotowaniem oferty ponosi Wykonawca.</w:t>
      </w:r>
    </w:p>
    <w:p>
      <w:pPr>
        <w:pStyle w:val="Normal"/>
        <w:suppressAutoHyphens w:val="false"/>
        <w:spacing w:before="0" w:after="0"/>
        <w:rPr/>
      </w:pPr>
      <w:r>
        <w:rPr/>
        <w:t>3. Udzielający zamówienia zastrzega sobie prawo unieważnienia i ogłoszenia oraz przesunięcia terminu składania ofert z przyczyn określonych w regulaminie.</w:t>
      </w:r>
    </w:p>
    <w:p>
      <w:pPr>
        <w:pStyle w:val="Normal"/>
        <w:suppressAutoHyphens w:val="false"/>
        <w:spacing w:before="0" w:after="0"/>
        <w:rPr/>
      </w:pPr>
      <w:r>
        <w:rPr/>
      </w:r>
    </w:p>
    <w:p>
      <w:pPr>
        <w:pStyle w:val="Standard"/>
        <w:tabs>
          <w:tab w:val="clear" w:pos="708"/>
          <w:tab w:val="left" w:pos="568" w:leader="none"/>
          <w:tab w:val="left" w:pos="100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X. Załączniki:</w:t>
      </w:r>
    </w:p>
    <w:p>
      <w:pPr>
        <w:pStyle w:val="Standard"/>
        <w:tabs>
          <w:tab w:val="clear" w:pos="708"/>
          <w:tab w:val="left" w:pos="568" w:leader="none"/>
          <w:tab w:val="left" w:pos="100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łącznik nr 1 - formularz ofertowy;</w:t>
      </w:r>
    </w:p>
    <w:p>
      <w:pPr>
        <w:pStyle w:val="Standard"/>
        <w:tabs>
          <w:tab w:val="clear" w:pos="708"/>
          <w:tab w:val="left" w:pos="568" w:leader="none"/>
          <w:tab w:val="left" w:pos="100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Załącznik nr 2 – projekt umowy.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rFonts w:ascii="Calibri" w:hAnsi="Calibri"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/>
      </w:pPr>
      <w:r>
        <w:rPr>
          <w:b/>
          <w:bCs/>
        </w:rPr>
        <w:tab/>
        <w:tab/>
        <w:tab/>
        <w:tab/>
        <w:tab/>
        <w:tab/>
        <w:tab/>
        <w:t>DYREKTOR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Aresztu Śledczego w Warszawie-Grochowie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</w:t>
        <w:tab/>
        <w:tab/>
        <w:tab/>
        <w:t xml:space="preserve">              mjr Arkadiusz Szczepocki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531" w:gutter="0" w:header="708" w:top="1134" w:footer="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Arial"/>
      <w:b/>
      <w:sz w:val="28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Arial"/>
      <w:b w:val="false"/>
      <w:sz w:val="20"/>
      <w:szCs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Arial" w:hAnsi="Arial" w:cs="Arial"/>
      <w:b/>
      <w:i/>
      <w:sz w:val="32"/>
    </w:rPr>
  </w:style>
  <w:style w:type="character" w:styleId="Tekstpodstawowywcity2Znak">
    <w:name w:val="Tekst podstawowy wcięty 2 Znak"/>
    <w:qFormat/>
    <w:rPr>
      <w:rFonts w:eastAsia="Lucida Sans Unicode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ind w:left="2832" w:right="0" w:firstLine="708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ind w:left="6090" w:right="0" w:hanging="845"/>
    </w:pPr>
    <w:rPr>
      <w:rFonts w:ascii="Arial" w:hAnsi="Arial" w:eastAsia="Times New Roman" w:cs="Arial"/>
      <w:b/>
      <w:i/>
      <w:sz w:val="32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paragraph" w:styleId="Tekstkomentarza2">
    <w:name w:val="Tekst komentarza2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Batang;바탕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268032" TargetMode="External"/><Relationship Id="rId3" Type="http://schemas.openxmlformats.org/officeDocument/2006/relationships/hyperlink" Target="https://platformazakupowa.pl/transakcja/126803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12:41:00Z</dcterms:created>
  <dc:creator>Graf</dc:creator>
  <dc:description/>
  <cp:keywords/>
  <dc:language>en-US</dc:language>
  <cp:lastModifiedBy>Marta Kulma-Rechul</cp:lastModifiedBy>
  <cp:lastPrinted>2026-02-25T13:40:00Z</cp:lastPrinted>
  <dcterms:modified xsi:type="dcterms:W3CDTF">2026-02-25T12:41:00Z</dcterms:modified>
  <cp:revision>2</cp:revision>
  <dc:subject/>
  <dc:title/>
</cp:coreProperties>
</file>